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42440961"/>
            <w:bookmarkStart w:id="1" w:name="__Fieldmark__0_5424409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42440961"/>
            <w:bookmarkStart w:id="3" w:name="__Fieldmark__1_5424409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42440961"/>
            <w:bookmarkStart w:id="5" w:name="__Fieldmark__2_5424409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42440961"/>
            <w:bookmarkStart w:id="7" w:name="__Fieldmark__3_5424409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42440961"/>
            <w:bookmarkStart w:id="9" w:name="__Fieldmark__4_5424409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42440961"/>
            <w:bookmarkStart w:id="11" w:name="__Fieldmark__5_5424409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42440961"/>
            <w:bookmarkStart w:id="13" w:name="__Fieldmark__6_5424409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42440961"/>
            <w:bookmarkStart w:id="15" w:name="__Fieldmark__7_5424409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42440961"/>
            <w:bookmarkStart w:id="17" w:name="__Fieldmark__8_5424409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42440961"/>
            <w:bookmarkStart w:id="19" w:name="__Fieldmark__9_5424409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42440961"/>
            <w:bookmarkStart w:id="21" w:name="__Fieldmark__10_5424409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42440961"/>
            <w:bookmarkStart w:id="23" w:name="__Fieldmark__11_5424409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42440961"/>
            <w:bookmarkStart w:id="25" w:name="__Fieldmark__12_5424409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42440961"/>
            <w:bookmarkStart w:id="27" w:name="__Fieldmark__13_5424409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42440961"/>
            <w:bookmarkStart w:id="29" w:name="__Fieldmark__14_5424409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42440961"/>
            <w:bookmarkStart w:id="31" w:name="__Fieldmark__15_5424409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42440961"/>
            <w:bookmarkStart w:id="34" w:name="__Fieldmark__16_5424409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42440961"/>
            <w:bookmarkStart w:id="36" w:name="__Fieldmark__17_5424409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42440961"/>
            <w:bookmarkStart w:id="38" w:name="__Fieldmark__18_5424409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42440961"/>
            <w:bookmarkStart w:id="40" w:name="__Fieldmark__19_5424409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42440961"/>
            <w:bookmarkStart w:id="42" w:name="__Fieldmark__20_5424409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42440961"/>
            <w:bookmarkStart w:id="44" w:name="__Fieldmark__21_5424409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42440961"/>
            <w:bookmarkStart w:id="46" w:name="__Fieldmark__22_5424409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42440961"/>
            <w:bookmarkStart w:id="48" w:name="__Fieldmark__23_5424409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42440961"/>
            <w:bookmarkStart w:id="50" w:name="__Fieldmark__24_5424409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42440961"/>
            <w:bookmarkStart w:id="52" w:name="__Fieldmark__25_5424409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42440961"/>
            <w:bookmarkStart w:id="54" w:name="__Fieldmark__27_5424409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42440961"/>
            <w:bookmarkStart w:id="56" w:name="__Fieldmark__28_5424409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42440961"/>
            <w:bookmarkStart w:id="58" w:name="__Fieldmark__29_5424409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42440961"/>
            <w:bookmarkStart w:id="60" w:name="__Fieldmark__30_5424409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42440961"/>
            <w:bookmarkStart w:id="62" w:name="__Fieldmark__31_5424409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Se muestra dispuesto a reflexionar sobre sus faltas y busca una alternativa de reparación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542440961"/>
            <w:bookmarkStart w:id="64" w:name="__Fieldmark__34_5424409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542440961"/>
            <w:bookmarkStart w:id="66" w:name="__Fieldmark__35_5424409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542440961"/>
            <w:bookmarkStart w:id="68" w:name="__Fieldmark__36_5424409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542440961"/>
            <w:bookmarkStart w:id="70" w:name="__Fieldmark__37_5424409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542440961"/>
            <w:bookmarkStart w:id="72" w:name="__Fieldmark__38_5424409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542440961"/>
            <w:bookmarkStart w:id="74" w:name="__Fieldmark__39_5424409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542440961"/>
            <w:bookmarkStart w:id="76" w:name="__Fieldmark__40_5424409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542440961"/>
            <w:bookmarkStart w:id="78" w:name="__Fieldmark__41_5424409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542440961"/>
            <w:bookmarkStart w:id="80" w:name="__Fieldmark__42_5424409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542440961"/>
            <w:bookmarkStart w:id="82" w:name="__Fieldmark__43_5424409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542440961"/>
            <w:bookmarkStart w:id="84" w:name="__Fieldmark__44_5424409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542440961"/>
            <w:bookmarkStart w:id="86" w:name="__Fieldmark__45_5424409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The lion and the mouse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scuss the following: who is involved in the story? What problem did they have? And how did they solve it? A teacher writes the information on a piece of paper so they can use it next class.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39:00Z</dcterms:created>
  <dc:creator>Ana Maria</dc:creator>
  <dc:description/>
  <dc:language>en-US</dc:language>
  <cp:lastModifiedBy>Sidey</cp:lastModifiedBy>
  <cp:lastPrinted>2009-01-26T08:55:00Z</cp:lastPrinted>
  <dcterms:modified xsi:type="dcterms:W3CDTF">2013-08-18T16:39:00Z</dcterms:modified>
  <cp:revision>2</cp:revision>
  <dc:subject/>
  <dc:title/>
</cp:coreProperties>
</file>